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</w:rPr>
        <w:t xml:space="preserve">Appendix A: Worksheet for The Places We Liv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</w:rPr>
        <w:t>From pbs newshour.co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Student’s Name ___Meka Allen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Record some information in the introductory slides about slums in general and those in the particular city you choose below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>House on top on each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>Polluted wat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>Dirty and garbage everywher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1. What is this person’s story? What is his/her connection with this slum and what does he/she do to surviv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>The women live in a house with 15 other family members. To survive she work as a maid, and her dad use to work by his leg got cut off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2. How many people live with him/her? Briefly identify their relationship to this pers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>15 other people, they all family member. Her 2 kids, her parent, her uncles, her aunts, her brothers, her sister-in-law, and her neic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3. How would you describe the living arrangement of this person and his/her household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>They live in a one-room house, they all sleep on the floor, and when it rains the house smell very ba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4. What are the feelings of this person regarding living where he/she does? What are dreams/plans for the future?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>They said that they shouldn’t live like that, and that they want something better for the children’s. Don’t kno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Put an X by the name of the household you choose, the place where he/she lives, and answer the questions below: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>Caracas, Venezuel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 Ovied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Rosal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Silv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Torrealb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>Kibera, Nairobi, Keny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 Aror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Dirango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Mora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 Yusuf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>Dharavi, Mumbai, Indi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X_ Chandr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Loha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 Shilpir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___ Jing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>Jakarta, Indonesi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Asanah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Imi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Subu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 Suparno</w:t>
      </w:r>
    </w:p>
    <w:p>
      <w:pPr>
        <w:pStyle w:val="Normal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4:54:00Z</dcterms:created>
  <dc:creator>AWL Loaner</dc:creator>
  <dc:description/>
  <cp:keywords/>
  <dc:language>en-US</dc:language>
  <cp:lastModifiedBy>admin</cp:lastModifiedBy>
  <dcterms:modified xsi:type="dcterms:W3CDTF">2012-03-23T14:54:00Z</dcterms:modified>
  <cp:revision>2</cp:revision>
  <dc:subject/>
  <dc:title/>
</cp:coreProperties>
</file>